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36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</w:p>
    <w:p>
      <w:pPr>
        <w:pStyle w:val="Normal"/>
        <w:numPr>
          <w:ilvl w:val="0"/>
          <w:numId w:val="0"/>
        </w:numPr>
        <w:shd w:fill="F9F9F9" w:val="clear"/>
        <w:spacing w:lineRule="atLeast" w:line="543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5"/>
          <w:szCs w:val="25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5"/>
            <w:u w:val="single"/>
            <w:lang w:eastAsia="pt-BR"/>
          </w:rPr>
          <w:t>Resolução Específica nº : 00477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20"/>
          <w:szCs w:val="20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20"/>
          <w:szCs w:val="20"/>
          <w:lang w:eastAsia="pt-BR"/>
        </w:rPr>
        <w:t>Data de publicação : 18/02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Juarez Antonio Rodrigues</w:t>
      </w:r>
    </w:p>
    <w:p>
      <w:pPr>
        <w:pStyle w:val="Normal"/>
        <w:shd w:fill="F9F9F9" w:val="clear"/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JCD ÁGUA SANITÁRIA 50 L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Todos os lotes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shd w:fill="F9F9F9" w:val="clear"/>
        <w:spacing w:lineRule="auto" w:line="24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JCD CLORO LÍQUIDO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Todos os lotes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Recolhiment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comercia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distribui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fabric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a Divulg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Ações de fiscalização: recolhimento e proibição da comercialização, da distribuição, da fabricação, da propaganda e do uso.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Foi considerada a comercialização dos produtos sem registro, infringindo o art 12 da Lei 6360, de 23 de setembro de 1976, e tendo em vista o previsto nos artigos 6º, 7º e inciso I do art. 67 da Lei 6360, de 23 de setembro de 1976.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477-de-17-de-fevereiro-de-2020-24380559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45:00Z</dcterms:created>
  <dc:creator>adrianoalves</dc:creator>
  <dc:description/>
  <dc:language>en-US</dc:language>
  <cp:lastModifiedBy>josejunior</cp:lastModifiedBy>
  <dcterms:modified xsi:type="dcterms:W3CDTF">2020-02-28T13:45:00Z</dcterms:modified>
  <cp:revision>2</cp:revision>
  <dc:subject/>
  <dc:title/>
</cp:coreProperties>
</file>