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36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553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6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PHISALIA PRODUTOS DE BELEZA LTD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CONDICIONADOR TRÁ LÁ LÁ KIDS ANTI FRIZZ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recolhimento e proibição da comercialização, da distribuição, da fabricação, da propaganda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Foi considerada a comercialização e a fabricação do produto sem registro, infringindo o artigo 12 da Lei 6360/1976 e tendo em vista o previsto nos artigos 6º, 7º e inciso I do art. 67 da Lei 6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553-de-21-de-fevereiro-de-2020-2448030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47:00Z</dcterms:created>
  <dc:creator>adrianoalves</dc:creator>
  <dc:description/>
  <dc:language>en-US</dc:language>
  <cp:lastModifiedBy>josejunior</cp:lastModifiedBy>
  <dcterms:modified xsi:type="dcterms:W3CDTF">2020-02-28T13:47:00Z</dcterms:modified>
  <cp:revision>2</cp:revision>
  <dc:subject/>
  <dc:title/>
</cp:coreProperties>
</file>