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9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DC BEAUTY COSMETICS LTDA ME</w:t>
      </w:r>
    </w:p>
    <w:p>
      <w:pPr>
        <w:pStyle w:val="Normal"/>
        <w:shd w:fill="F9F9F9" w:val="clear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BRAZILIAN LISS - GOLDEN STYLE - BOTOX PLU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BRAZILIAN LISS - PASSION LISS PLATINUM - MASK ANTI FRIZZ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Fabricação/Produ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suspens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O produto classifica-se como Grau 2 e está indevidamente notificado na Anvisa, em desacordo com o art. 25 e item 5 do Anexo VIII da RDC 07/2015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9-de-19-de-fevereiro-de-2020-2445775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7:00Z</dcterms:created>
  <dc:creator>adrianoalves</dc:creator>
  <dc:description/>
  <dc:language>en-US</dc:language>
  <cp:lastModifiedBy>josejunior</cp:lastModifiedBy>
  <dcterms:modified xsi:type="dcterms:W3CDTF">2020-02-28T13:27:00Z</dcterms:modified>
  <cp:revision>2</cp:revision>
  <dc:subject/>
  <dc:title/>
</cp:coreProperties>
</file>