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334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03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RH COSMÉTICOS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FOREVER LISS - REALINHAMENTO CAPILAR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a a comercialização/exposição à venda/fabricação do produto sem registro, uma vez que os produtos alisantes devem ser registrados, conforme disposto no Art. 25 e item 14 do Anexo VIII da RDC 7/2015, infringindo o determinado pela Lei n.º 6.360/1976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334-de-31-de-janeiro-de-2020-2411049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4:00Z</dcterms:created>
  <dc:creator>adrianoalves</dc:creator>
  <dc:description/>
  <dc:language>en-US</dc:language>
  <cp:lastModifiedBy>josejunior</cp:lastModifiedBy>
  <dcterms:modified xsi:type="dcterms:W3CDTF">2020-02-28T13:44:00Z</dcterms:modified>
  <cp:revision>2</cp:revision>
  <dc:subject/>
  <dc:title/>
</cp:coreProperties>
</file>