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36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</w:p>
    <w:p>
      <w:pPr>
        <w:pStyle w:val="Normal"/>
        <w:numPr>
          <w:ilvl w:val="0"/>
          <w:numId w:val="0"/>
        </w:numPr>
        <w:shd w:fill="F9F9F9" w:val="clear"/>
        <w:spacing w:lineRule="atLeast" w:line="543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5"/>
          <w:szCs w:val="25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5"/>
            <w:u w:val="single"/>
            <w:lang w:eastAsia="pt-BR"/>
          </w:rPr>
          <w:t>Resolução Específica nº : 00555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20"/>
          <w:szCs w:val="20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20"/>
          <w:szCs w:val="20"/>
          <w:lang w:eastAsia="pt-BR"/>
        </w:rPr>
        <w:t>Data de publicação : 26/02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EIC BRASIL EXPORTADORA DE PRODUTOS INDUSTRIALIZADOS LTDA</w:t>
      </w:r>
    </w:p>
    <w:p>
      <w:pPr>
        <w:pStyle w:val="Normal"/>
        <w:shd w:fill="F9F9F9" w:val="clear"/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SemiFlex Scope MaxiFlex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Lotes a partir de 23/08/2018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shd w:fill="F9F9F9" w:val="clear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Sonda de fibra óptica para holmium laser maxiflex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Lotes a partir de 23/08/2018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Recolhiment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Comercia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Distribui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Import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Ações de fiscalização: recolhimento e suspensão da comercialização, da distribuição, da importação e do uso.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Foram consideradas as irregularidades detectadas durante inspeções para verificação de Boas Práticas de Fabricação na empresa, realizadas de 20 a 23/08/2018 e de 26 a 29/08/2019, que descumpriram vários itens da Resolução da Diretoria Colegiada (RDC) 16/2013.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555-de-21-de-fevereiro-de-2020-24480299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26:00Z</dcterms:created>
  <dc:creator>adrianoalves</dc:creator>
  <dc:description/>
  <dc:language>en-US</dc:language>
  <cp:lastModifiedBy>josejunior</cp:lastModifiedBy>
  <dcterms:modified xsi:type="dcterms:W3CDTF">2020-02-28T13:26:00Z</dcterms:modified>
  <cp:revision>2</cp:revision>
  <dc:subject/>
  <dc:title/>
</cp:coreProperties>
</file>