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5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AMAURY CRIVELA COSTA E CIA LTDA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DESINCRUSTANTE SORIEDEM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Armazena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apreensão e proibição do armazenamento,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Foram consideradas a comercialização e a fabricação do produto sem registro por empresa sem autorização de funcionamento para a fabricação, infringindo os artigos 2º e 12 da Lei 6360/1976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5-de-18-de-fevereiro-de-2020-244579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1:00Z</dcterms:created>
  <dc:creator>adrianoalves</dc:creator>
  <dc:description/>
  <dc:language>en-US</dc:language>
  <cp:lastModifiedBy>josejunior</cp:lastModifiedBy>
  <dcterms:modified xsi:type="dcterms:W3CDTF">2020-02-28T13:31:00Z</dcterms:modified>
  <cp:revision>2</cp:revision>
  <dc:subject/>
  <dc:title/>
</cp:coreProperties>
</file>