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9F9" w:val="clear"/>
        <w:spacing w:lineRule="atLeast" w:line="543" w:before="0" w:after="0"/>
        <w:rPr>
          <w:rFonts w:ascii="Arial" w:hAnsi="Arial" w:cs="Arial"/>
          <w:color w:val="172938"/>
          <w:sz w:val="18"/>
          <w:szCs w:val="18"/>
        </w:rPr>
      </w:pPr>
      <w:r>
        <w:rPr>
          <w:rFonts w:cs="Arial" w:ascii="Arial" w:hAnsi="Arial"/>
          <w:color w:val="172938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530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6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NOVO NORDISK FARMACÊUTICA DO BRASIL LTDA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NORDITROPIN SIMPLEXX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Ww7210089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NORDITROPIN FLEXPRO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apreensão e inutilização e proibição da comercialização, da distribuição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nsiderado o art. 62, caput e II, da Lei 6.360/1976 e que a empresa NOVO NORDISK FARMACÊUTICA DO BRASIL LTDA, detentora do registro do medicamento, desconhece a existência do lote Ww7210089 do produto NORDITROPIN SIMPLEXX e informa que o produto NORDITROPIN FLEXPRO não é comercializado pela empresa no Brasil, tratando-se, portanto, de falsificação.</w:t>
      </w:r>
    </w:p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530-de-20-de-fevereiro-de-2020-2448027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7:00Z</dcterms:created>
  <dc:creator>adrianoalves</dc:creator>
  <dc:description/>
  <dc:language>en-US</dc:language>
  <cp:lastModifiedBy>josejunior</cp:lastModifiedBy>
  <dcterms:modified xsi:type="dcterms:W3CDTF">2020-02-28T13:27:00Z</dcterms:modified>
  <cp:revision>2</cp:revision>
  <dc:subject/>
  <dc:title/>
</cp:coreProperties>
</file>