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36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336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05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PRATI DONADUZZI &amp; CIA LTDA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Amoxicilina - 50 MG/ML PO SUS OR CT FR VD AMB X 60 ML + COP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Lote: 18J94P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recolhimento e suspensão da comercialização, da distribuição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Presença de partícula de vídro em unidade do produto, confirmada pela empresa, em desacordo com o item IV do artigo 62 da Lei 6.360/1976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en/web/dou/-/resolucao-re-n-336-de-4-de-fevereiro-de-2020-24157482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29:00Z</dcterms:created>
  <dc:creator>adrianoalves</dc:creator>
  <dc:description/>
  <dc:language>en-US</dc:language>
  <cp:lastModifiedBy>josejunior</cp:lastModifiedBy>
  <dcterms:modified xsi:type="dcterms:W3CDTF">2020-02-28T13:29:00Z</dcterms:modified>
  <cp:revision>2</cp:revision>
  <dc:subject/>
  <dc:title/>
</cp:coreProperties>
</file>