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QBN Indústria e Comércio Ltda EPP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HIPOCLOR QUIBENNE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nsideradas a comercialização e a fabricação do produto sem registro, infringindo o art 12 da Lei 6360/1976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9-de-19-de-fevereiro-de-2020-2445775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0:00Z</dcterms:created>
  <dc:creator>adrianoalves</dc:creator>
  <dc:description/>
  <dc:language>en-US</dc:language>
  <cp:lastModifiedBy>josejunior</cp:lastModifiedBy>
  <dcterms:modified xsi:type="dcterms:W3CDTF">2020-02-28T13:30:00Z</dcterms:modified>
  <cp:revision>2</cp:revision>
  <dc:subject/>
  <dc:title/>
</cp:coreProperties>
</file>