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5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Desconheci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LIMPADOR CLORADO SORIEDEM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proibição do armazenamento,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A empresa E.E. INDÚSTRIA E COMÉRCIO DE PRODUTOS PARA HIGIENE EIRELI, CNPJ (08.780.305/0001-75), desconhece a fabricação do produto LIMPADOR CLORADO SORIEDEM, distribuídos pela empresa SRT2 SORIDEM COMÉRCIO DE PRODUTOS DE HIGIENE EIRELI, CNPJ , 09.388.613/0001-12, utilizando na rotulagem do produto seus dados cadastrais junto à Anvisa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5-de-18-de-fevereiro-de-2020-244579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6:00Z</dcterms:created>
  <dc:creator>adrianoalves</dc:creator>
  <dc:description/>
  <dc:language>en-US</dc:language>
  <cp:lastModifiedBy>josejunior</cp:lastModifiedBy>
  <dcterms:modified xsi:type="dcterms:W3CDTF">2020-02-28T13:26:00Z</dcterms:modified>
  <cp:revision>2</cp:revision>
  <dc:subject/>
  <dc:title/>
</cp:coreProperties>
</file>