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1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DIBRÁS COMÉRCIO E DISTRIBUIDORA BRASIL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DETERGENTE MAI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NE/0624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Interdição cautelar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Interdição cautelar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 ensaio de determinação do pH, teor de tensoativo aniônico e na análise de rotulagem primária, comprovados no Laudo de Análise 4449.1P.0/2018, emitido pela FUNED/MG,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1-de-18-de-fevereiro-de-2020-2445790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5:00Z</dcterms:created>
  <dc:creator>adrianoalves</dc:creator>
  <dc:description/>
  <dc:language>en-US</dc:language>
  <cp:lastModifiedBy>josejunior</cp:lastModifiedBy>
  <dcterms:modified xsi:type="dcterms:W3CDTF">2020-02-28T13:45:00Z</dcterms:modified>
  <cp:revision>2</cp:revision>
  <dc:subject/>
  <dc:title/>
</cp:coreProperties>
</file>