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K&amp;L INDÚSTRIA E COMÉRCIO DE PRODUTOS QUÍMICOS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EKOMILK GEL MASTY PÓS-DIPPING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 e da distribuiçã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i considerada a comercialização do produto EKOMILK GEL MASTY PÓS-DIPPING, não sujeito à vigilância sanitária, contendo em sua rotulagem o número de registro 3.52190002 pertencente a um saneante regularizado na Anvisa, infringindo o art. 59 da Lei n.º 6360/1976 e tendo em vista o previsto no art. 6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9-de-19-de-fevereiro-de-2020-2445775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1:00Z</dcterms:created>
  <dc:creator>adrianoalves</dc:creator>
  <dc:description/>
  <dc:language>en-US</dc:language>
  <cp:lastModifiedBy>josejunior</cp:lastModifiedBy>
  <dcterms:modified xsi:type="dcterms:W3CDTF">2020-02-28T13:31:00Z</dcterms:modified>
  <cp:revision>2</cp:revision>
  <dc:subject/>
  <dc:title/>
</cp:coreProperties>
</file>