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04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12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ATALANTA PRODUTOS DE HIGIENE E LIMPEZA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HIPOCLORITO DE SÓDIO 2.5% INDALABOR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19/435805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Apreensão e inuti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apreensão e proibição da comercialização, da distribuição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A empresa Atalanta Produtos de Higiene e Limpeza Ltda, CNPJ: 04.785.103/0001-65, falsificou a embalagem e a rotulagem do produto Indaclor 2,5%, Hipoclorito de Sódio 2,5%, utilizando indevidamente os dados do produto Indaclor 2,5%, Hipoclorito de Sódio 2,5% da empresa Indalabor - Indaiá Laboratório Farmacêutico Ltda, CNPJ: 04.654.861/0001-44, registrado nesta Anvisa sob n° 326370014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fldChar w:fldCharType="begin"/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hipoclorito de sódio"</w:instrTex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 </w: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hipoclorito de sódio</w:t>
      </w:r>
      <w:r>
        <w:fldChar w:fldCharType="begin"/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atalanta produtos de higiene e limpeza"</w:instrTex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 atalanta produtos de higiene e limpeza</w: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atalanta"</w:instrTex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 atalanta</w: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indalabor"</w:instrTex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 indalabor</w: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</w:p>
    <w:p>
      <w:pPr>
        <w:pStyle w:val="Normal"/>
        <w:shd w:fill="F1F3F5" w:val="clear"/>
        <w:spacing w:lineRule="auto" w:line="240" w:before="0" w:after="0"/>
        <w:jc w:val="righ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VOLTAR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04-de-11-de-fevereiro-de-2020-24281809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2:00Z</dcterms:created>
  <dc:creator>adrianoalves</dc:creator>
  <dc:description/>
  <dc:language>en-US</dc:language>
  <cp:lastModifiedBy>josejunior</cp:lastModifiedBy>
  <dcterms:modified xsi:type="dcterms:W3CDTF">2020-02-28T13:42:00Z</dcterms:modified>
  <cp:revision>2</cp:revision>
  <dc:subject/>
  <dc:title/>
</cp:coreProperties>
</file>