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REALDATS COMÉRCIO E MANUTENÇÃO PREDIAL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TODOS OS PRODUTOS SANEANTES DA MARCA JHONPE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Apreensão e inuti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import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apreensão e proibição da comercialização, da distribuição, da fabricação, da import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mercialização, exposição à venda e fabricação do produto sem registro, infringindo o art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1-de-18-de-fevereiro-de-2020-2445790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3:00Z</dcterms:created>
  <dc:creator>adrianoalves</dc:creator>
  <dc:description/>
  <dc:language>en-US</dc:language>
  <cp:lastModifiedBy>josejunior</cp:lastModifiedBy>
  <dcterms:modified xsi:type="dcterms:W3CDTF">2020-02-28T13:33:00Z</dcterms:modified>
  <cp:revision>2</cp:revision>
  <dc:subject/>
  <dc:title/>
</cp:coreProperties>
</file>