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43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5"/>
          <w:szCs w:val="25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5"/>
            <w:u w:val="single"/>
            <w:lang w:eastAsia="pt-BR"/>
          </w:rPr>
          <w:t>Resolução Específica nº : 00404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20"/>
          <w:szCs w:val="20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20"/>
          <w:szCs w:val="20"/>
          <w:lang w:eastAsia="pt-BR"/>
        </w:rPr>
        <w:t>Data de publicação : 12/02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GFG COSMETICOS LTDA</w:t>
      </w:r>
    </w:p>
    <w:p>
      <w:pPr>
        <w:pStyle w:val="Normal"/>
        <w:shd w:fill="F9F9F9" w:val="clear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MURIEL BABY MENINO ÁGUA DE COLÔNIA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Lote: 23197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Interdição cautelar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Ação de fiscalização: Interdição cautelar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Foi considerado o resultado insatisfatório no ensaio de determinação de pH comprovado no Laudo de Análise Fiscal Inicial 2430.1P.0/2019, emitido pelo LACEN/MG FUNED, e tendo em vista o previsto nos artigos 6º, 7º e inciso I do art. 67 da Lei 6360/1976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fldChar w:fldCharType="begin"/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gfg cosmeticos"</w:instrText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8"/>
          <w:u w:val="single"/>
          <w:lang w:eastAsia="pt-BR"/>
        </w:rPr>
        <w:t> </w:t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  <w:r>
        <w:rPr>
          <w:rStyle w:val="InternetLink"/>
          <w:rFonts w:eastAsia="Times New Roman" w:cs="Arial" w:ascii="Arial" w:hAnsi="Arial"/>
          <w:color w:val="2C67CD"/>
          <w:sz w:val="18"/>
          <w:u w:val="single"/>
          <w:lang w:eastAsia="pt-BR"/>
        </w:rPr>
        <w:t>gfg cosmeticos</w:t>
      </w:r>
      <w:r>
        <w:fldChar w:fldCharType="begin"/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muriel baby menino água de colônia"</w:instrText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8"/>
          <w:u w:val="single"/>
          <w:lang w:eastAsia="pt-BR"/>
        </w:rPr>
        <w:t> muriel baby menino água de colônia</w:t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</w:p>
    <w:p>
      <w:pPr>
        <w:pStyle w:val="Normal"/>
        <w:shd w:fill="F1F3F5" w:val="clear"/>
        <w:spacing w:lineRule="auto" w:line="240" w:before="0" w:after="0"/>
        <w:jc w:val="righ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VOLTAR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404-de-11-de-fevereiro-de-2020-24281809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46:00Z</dcterms:created>
  <dc:creator>adrianoalves</dc:creator>
  <dc:description/>
  <dc:language>en-US</dc:language>
  <cp:lastModifiedBy>josejunior</cp:lastModifiedBy>
  <dcterms:modified xsi:type="dcterms:W3CDTF">2020-02-28T13:46:00Z</dcterms:modified>
  <cp:revision>2</cp:revision>
  <dc:subject/>
  <dc:title/>
</cp:coreProperties>
</file>