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LIMA &amp; PERGHER INDÚSTRIA E COMÉRCIO S/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SINFETANTE AZULIM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698637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atividade bactericida para Staphylococcus aureus, comprovado no Laudo de Análise Fiscal Inicial 2429.1 P.0/2019, emitido pelo LACEN FUNED/MG,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1-de-18-de-fevereiro-de-2020-2445790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9:00Z</dcterms:created>
  <dc:creator>adrianoalves</dc:creator>
  <dc:description/>
  <dc:language>en-US</dc:language>
  <cp:lastModifiedBy>josejunior</cp:lastModifiedBy>
  <dcterms:modified xsi:type="dcterms:W3CDTF">2020-02-28T13:29:00Z</dcterms:modified>
  <cp:revision>2</cp:revision>
  <dc:subject/>
  <dc:title/>
</cp:coreProperties>
</file>