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9F9F9" w:val="clear"/>
        <w:spacing w:lineRule="atLeast" w:line="543" w:before="0" w:after="0"/>
        <w:rPr>
          <w:rFonts w:ascii="Arial" w:hAnsi="Arial" w:cs="Arial"/>
          <w:color w:val="172938"/>
          <w:sz w:val="18"/>
          <w:szCs w:val="18"/>
        </w:rPr>
      </w:pPr>
      <w:r>
        <w:rPr>
          <w:rFonts w:cs="Arial" w:ascii="Arial" w:hAnsi="Arial"/>
          <w:color w:val="172938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369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07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ITC COSMÉTICOS LTDA - EPP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LEAVE-IN ULTRA HIDRATANTE DESMAIA CABELO 5 EM 1 FOREVER LISS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Lote: 180525004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recolhimento e suspensão da comercialização, da distribuição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Foi considerado o resultado insatisfatório no ensaio de Análise de Rotulagem Primária comprovado no Laudo de Análise Fiscal Definitivo 857.1P.0/2019/IOM/FUNED, emitido pelo LACEN Fundação Ezequiel Dias e tendo em vista o previsto nos artigos 6º, 7º e inciso I do art. 67 da Lei 6360/1976.</w:t>
      </w:r>
    </w:p>
    <w:p>
      <w:pPr>
        <w:pStyle w:val="Normal"/>
        <w:shd w:fill="FFFFFF" w:val="clear"/>
        <w:spacing w:lineRule="auto" w:line="240" w:before="0" w:after="136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369-de-6-de-fevereiro-de-2020-2420784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41:00Z</dcterms:created>
  <dc:creator>adrianoalves</dc:creator>
  <dc:description/>
  <dc:language>en-US</dc:language>
  <cp:lastModifiedBy>josejunior</cp:lastModifiedBy>
  <dcterms:modified xsi:type="dcterms:W3CDTF">2020-02-28T13:41:00Z</dcterms:modified>
  <cp:revision>2</cp:revision>
  <dc:subject/>
  <dc:title/>
</cp:coreProperties>
</file>