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90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1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CLARIS PRODUTOS FARMACÊUTICOS DO BRASIL LTDA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SUCROFER - 20 MG/ML SOL INJ IV CX 5 AMP VD TRANS X 5 ML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s: B5A0029, B5A0072, B5A0073, B5A0100, B5A0101, B5A0104, B5A0122, B5A0123, B5A0145, B5A0208, B5A0209, B5A0210, B5A0264, B5A0266, B5A0267, B5A0269, B5A0283, B5A0284, B5A0334, B5B0147, B5B0177, B5B0194, B5B0214, B5B0224, B5B0238, B5B0246, B5B0251.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SUCROFER - 20 MG/ML SOL INJ IV CX 5 AMP VD TRANS X 5 ML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Lotes: B5B0253, B5B0256, B5B0257, B5B0259, B5B0278, B5B0282, B5B0284 e B5B0353.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voluntário e suspensão da comercialização, da distribuição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Comunicado de recolhimento voluntário em razão de resultado fora de especificação em estudos de estabilidade acelerada no ensaio de teor de ferro e no ensaio de osmolaridade em amostras de retenção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90-de-19-de-fevereiro-de-2020-2445790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3:00Z</dcterms:created>
  <dc:creator>adrianoalves</dc:creator>
  <dc:description/>
  <dc:language>en-US</dc:language>
  <cp:lastModifiedBy>josejunior</cp:lastModifiedBy>
  <dcterms:modified xsi:type="dcterms:W3CDTF">2020-02-28T13:43:00Z</dcterms:modified>
  <cp:revision>2</cp:revision>
  <dc:subject/>
  <dc:title/>
</cp:coreProperties>
</file>