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inherit;Times New Roman" w:hAnsi="inherit;Times New Roman" w:cs="Arial"/>
          <w:color w:val="004A99"/>
          <w:sz w:val="25"/>
          <w:szCs w:val="25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  <w:hyperlink r:id="rId2" w:tgtFrame="_blank">
        <w:r>
          <w:rPr>
            <w:rStyle w:val="InternetLink"/>
            <w:rFonts w:cs="Arial" w:ascii="inherit;Times New Roman" w:hAnsi="inherit;Times New Roman"/>
            <w:color w:val="0000FF"/>
            <w:sz w:val="25"/>
            <w:u w:val="single"/>
          </w:rPr>
          <w:t>Resolução Específica nº : 00336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05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Mercado Livre - EBAZAR.COM.BR.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FAT RED BURNER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 a partir de 01/01/2000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inutilização e proibição do armazenamento,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mprovada a comercialização do produto sem registro na Anvisa, em desacordo com os artigos 12, 50 e 59 da Lei nº 6.360/1976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336-de-4-de-fevereiro-de-2020-2415748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2:00Z</dcterms:created>
  <dc:creator>adrianoalves</dc:creator>
  <dc:description/>
  <dc:language>en-US</dc:language>
  <cp:lastModifiedBy>josejunior</cp:lastModifiedBy>
  <dcterms:modified xsi:type="dcterms:W3CDTF">2020-02-28T13:42:00Z</dcterms:modified>
  <cp:revision>2</cp:revision>
  <dc:subject/>
  <dc:title/>
</cp:coreProperties>
</file>