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lang w:eastAsia="pt-BR"/>
        </w:rPr>
        <w:t>13.</w:t>
      </w:r>
    </w:p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553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6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Lima &amp; Pergher Indústria, Comércio e Representações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HIPOCLORITO DE SÓDIO 1% START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690838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suspensão da comercialização, da distribuição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o o resultado insatisfatório no ensaio de teor de cloro e na análise de rotulagem comprovados no Laudo de Análise Fiscal de Contraprova 1228.CP.0/2019, emitido pelo LACEN/MG (FUNED),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553-de-21-de-fevereiro-de-2020-2448030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30:00Z</dcterms:created>
  <dc:creator>adrianoalves</dc:creator>
  <dc:description/>
  <dc:language>en-US</dc:language>
  <cp:lastModifiedBy>josejunior</cp:lastModifiedBy>
  <dcterms:modified xsi:type="dcterms:W3CDTF">2020-02-28T13:30:00Z</dcterms:modified>
  <cp:revision>2</cp:revision>
  <dc:subject/>
  <dc:title/>
</cp:coreProperties>
</file>