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77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18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Desconhecida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VOGUE FASHION - HOME CARE - MÁSCARA HIDRATANTE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Todos os lotes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Apreensão e inuti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fabric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vulg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apreensão e proibição da comercialização, da distribuição, da fabricação, da propaganda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A empresa LAGUNE COSMETICS IND. COM. IMP. EXP. LTDA EPP, CNPJ 09.240.082/0001-16, desconhece a fabricação do produto Vogue Fashion, comercializado sem registro ou notificação por empresa desconhecida no sítio eletrônico www.shoppingcabelos.com, utilizando na rotulagem seus dados cadastrais junto à Anvisa e infringindo a Lei 6360/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77-de-17-de-fevereiro-de-2020-24380559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32:00Z</dcterms:created>
  <dc:creator>adrianoalves</dc:creator>
  <dc:description/>
  <dc:language>en-US</dc:language>
  <cp:lastModifiedBy>josejunior</cp:lastModifiedBy>
  <dcterms:modified xsi:type="dcterms:W3CDTF">2020-02-28T13:32:00Z</dcterms:modified>
  <cp:revision>2</cp:revision>
  <dc:subject/>
  <dc:title/>
</cp:coreProperties>
</file>