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05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2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AIRELA INDÚSTRIA FARMACÊUTICA LTDA.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SORIFLUX NASAL - 9 MG/ML SOL NAS CT FR VD AMB CGT X 30 ML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19D0039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voluntário e suspens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siderado o resultado insatisfatório nos ensaios de aspecto, análise de embalagem primária, análise de rotulagem, características organolépticas e determinação de pH comprovados nos laudos de análise fiscal n° 1485.1P.0/2019, do Laboratório Central de Saúde Pública, e n° 1612.1P.0/2019, do Instituto Adolfo Lutz, e tendo em vista o previsto nos artigos 6º e 7º da Lei 6360/197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airela indústria farmacêutic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airela indústria farmacêutica</w:t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soriflux nasal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soriflux nasal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05-de-11-de-fevereiro-de-2020-2428197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9:00Z</dcterms:created>
  <dc:creator>adrianoalves</dc:creator>
  <dc:description/>
  <dc:language>en-US</dc:language>
  <cp:lastModifiedBy>josejunior</cp:lastModifiedBy>
  <dcterms:modified xsi:type="dcterms:W3CDTF">2020-02-28T13:29:00Z</dcterms:modified>
  <cp:revision>2</cp:revision>
  <dc:subject/>
  <dc:title/>
</cp:coreProperties>
</file>