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553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6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L&amp;A DE SOUZA QUÍMICA AUTOMOTIVA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CERA CREMOSA CENDI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s: 1401, 1004, 2805 e 2006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CERA COLOR CENDI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 fabricados em 2019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suspensão da comercialização, da distribui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nsiderado o descumprimento da RDC 47/2013 (que aprovou o Regulamento Técnico de Boas Práticas de Fabricação para Produtos Saneantes), detectado durante inspeção sanitária realizada pela Vigilância Sanitária do Paraná, e tendo em vista o previsto no art. 5º da citada resolução e no art. 7º e inciso I do art. 67 da Lei 6.360/1976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553-de-21-de-fevereiro-de-2020-244803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5:00Z</dcterms:created>
  <dc:creator>adrianoalves</dc:creator>
  <dc:description/>
  <dc:language>en-US</dc:language>
  <cp:lastModifiedBy>josejunior</cp:lastModifiedBy>
  <dcterms:modified xsi:type="dcterms:W3CDTF">2020-02-28T13:25:00Z</dcterms:modified>
  <cp:revision>2</cp:revision>
  <dc:subject/>
  <dc:title/>
</cp:coreProperties>
</file>