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04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12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E. J. P. PENTEADO INDÚSTRIA E COMÉRCIO DE PRODUTOS DE LIMPEZA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ÁGUA SANITÁRIA ÓTIMA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31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Interdição cautelar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ão de fiscalização: Interdição cautelar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 ensaio de teor de Cloro Ativo, comprovado no Laudo de Análise Fiscal Inicial 2485.1P.0/2019/IOM/FUNED, emitido pelo LACEN FUNED/MG, e tendo em vista o previsto nos artigos 6º, 7º e inciso I do art. 67 da Lei 6360/1976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água sanitária ótim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água sanitária ótima</w:t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e. j. p. penteado indústria e comércio de produtos de limpez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e. j. p. penteado indústria e comércio de produtos de limpeza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instrText xml:space="preserve"> HYPERLINK "http://portal.anvisa.gov.br/produtos-irregulares" \l "/lista?tag=penteado indústria e comércio de produtos de limpeza"</w:instrTex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separate"/>
      </w:r>
      <w:r>
        <w:rPr>
          <w:rStyle w:val="InternetLink"/>
          <w:rFonts w:eastAsia="Times New Roman" w:cs="Arial" w:ascii="Arial" w:hAnsi="Arial"/>
          <w:color w:val="2C67CD"/>
          <w:sz w:val="18"/>
          <w:u w:val="single"/>
          <w:lang w:eastAsia="pt-BR"/>
        </w:rPr>
        <w:t> penteado indústria e comércio de produtos de limpeza</w:t>
      </w:r>
      <w:r>
        <w:rPr>
          <w:rStyle w:val="InternetLink"/>
          <w:sz w:val="18"/>
          <w:u w:val="single"/>
          <w:rFonts w:eastAsia="Times New Roman" w:cs="Arial" w:ascii="Arial" w:hAnsi="Arial"/>
          <w:color w:val="2C67CD"/>
          <w:lang w:eastAsia="pt-BR"/>
        </w:rPr>
        <w:fldChar w:fldCharType="end"/>
      </w:r>
    </w:p>
    <w:p>
      <w:pPr>
        <w:pStyle w:val="Normal"/>
        <w:shd w:fill="F1F3F5" w:val="clear"/>
        <w:spacing w:lineRule="auto" w:line="240" w:before="0" w:after="0"/>
        <w:jc w:val="righ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VOLTAR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04-de-11-de-fevereiro-de-2020-2428180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5:00Z</dcterms:created>
  <dc:creator>adrianoalves</dc:creator>
  <dc:description/>
  <dc:language>en-US</dc:language>
  <cp:lastModifiedBy>josejunior</cp:lastModifiedBy>
  <dcterms:modified xsi:type="dcterms:W3CDTF">2020-02-28T13:25:00Z</dcterms:modified>
  <cp:revision>2</cp:revision>
  <dc:subject/>
  <dc:title/>
</cp:coreProperties>
</file>