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3697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06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ORTOSPINE COMÉRCIO IMPORTAÇÃO E EXPORTAÇÃO DE MATERIAL HOSPITALAR LTDA. - CNPJ: 08.832.121/0001-01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FAMÍLIA DE FIXADORES EXTERNOS PARA MEMBROS INFERIORES - BK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10/12/2018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FIXADORES EXTERNOS PARA MEMBROS SUPERIORES - BK MEDITECH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10/12/2018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INSTRUMENTOS CIRÚRGICOS ARTICULADOS NÃO CORTANTES - BK MEDITECH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10/12/2018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SISTEMA DE FIXAÇÃO DE COLUNA DYNA SPINE - BK MEDITECH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10/12/2018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SISTEMA DE FIXAÇÃO DE COLUNA MEGA SPINE - BK MEDITECH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10/12/2018)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Demais produtos fabricados na empresa BK Meditech Co. Ltd., localizada em 58, Eunhaengnamu-Ro, Yanggam-Meyon, Hwaseong-Si, Gyeonggi-Do, 445-935, Coréia do Sul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import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Considerando o indeferimento da petição de certificação de Boas Práticas de Fabricação de Produtos Médicos para a empresa estrangeira BK Meditech CO. Ltd. - Endereço: 58, Eunhaengnamu-Ro, Yanggam-Meyon, Hwaseong-Si, Gyeonggi-Do, 445-935 - Coréia do Sul, pelo descumprimento do Art. 11 da RDC nº 204/2005, por não apresentação de relatório de inspeção,contemplando os requisitos estabelecido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en/web/dou/-/resolucao-re-n-3.697-de-30-de-dezembro-de-2019-23656219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57:00Z</dcterms:created>
  <dc:creator>adrianoalves</dc:creator>
  <dc:description/>
  <dc:language>en-US</dc:language>
  <cp:lastModifiedBy>josejunior</cp:lastModifiedBy>
  <cp:lastPrinted>2020-01-30T10:31:00Z</cp:lastPrinted>
  <dcterms:modified xsi:type="dcterms:W3CDTF">2020-01-31T12:57:00Z</dcterms:modified>
  <cp:revision>2</cp:revision>
  <dc:subject/>
  <dc:title/>
</cp:coreProperties>
</file>