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041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09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HIPOLABOR FARMACÊUTICA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ORIDRATO DE RANITIDINA - 25 MG/ML SOL INJ CX 100 AMP VD AMB X 2 ML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: G-001/18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o armazenamento,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Resultado insatisfatório no estudo de nitrosaminas (contaminante), em descumprimento ao artigo 17 do Decreto 8077/2013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41-de-8-de-janeiro-de-2020-2372068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8:00Z</dcterms:created>
  <dc:creator>adrianoalves</dc:creator>
  <dc:description/>
  <dc:language>en-US</dc:language>
  <cp:lastModifiedBy>josejunior</cp:lastModifiedBy>
  <cp:lastPrinted>2020-01-30T10:33:00Z</cp:lastPrinted>
  <dcterms:modified xsi:type="dcterms:W3CDTF">2020-01-31T13:08:00Z</dcterms:modified>
  <cp:revision>2</cp:revision>
  <dc:subject/>
  <dc:title/>
</cp:coreProperties>
</file>