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040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09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BIODOMANI INDÚSTRIA E COMÉRCIO LTDA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INDUCOL JATO DE PLASMA CLAREAMENTO SAMANA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Fabricados entre 25/07/19 e 03/12/2019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INDUCOL JATO DE PLASMA RUGAS SAMANA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Fabricados entre 07/08/19 e 03/12/2019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INDUCOL JATO DE PLASMA PESCOÇO SAMANA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Fabricados entre 01/07/19 e 03/12/2019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INDUCOL JATO DE PLASMA OLHOS SAMANA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Fabricados entre 25/07/19 e 03/12/2019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Armazena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e suspensão do armazenamento, da comercialização, da distribui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Foi considerada a comprovação da fabricação de produtos cosméticos com fórmula diferente da autorizada pela Anvisa e tendo em vista o previsto nos artigos 6º, 7º e inciso III do art. 63 da Lei 6360/1976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biodomani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biodomani</w:t>
      </w:r>
      <w:r>
        <w:fldChar w:fldCharType="begin"/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inducol"</w:instrTex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6"/>
          <w:u w:val="single"/>
          <w:lang w:eastAsia="pt-BR"/>
        </w:rPr>
        <w:t> inducol</w:t>
      </w:r>
      <w:r>
        <w:rPr>
          <w:rStyle w:val="InternetLink"/>
          <w:sz w:val="16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hd w:fill="F1F3F5" w:val="clear"/>
        <w:spacing w:lineRule="auto" w:line="240" w:before="0" w:after="0"/>
        <w:jc w:val="righ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VOLTAR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0-de-8-de-janeiro-de-2020-2372066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6:00Z</dcterms:created>
  <dc:creator>adrianoalves</dc:creator>
  <dc:description/>
  <dc:language>en-US</dc:language>
  <cp:lastModifiedBy>josejunior</cp:lastModifiedBy>
  <dcterms:modified xsi:type="dcterms:W3CDTF">2020-01-31T13:06:00Z</dcterms:modified>
  <cp:revision>2</cp:revision>
  <dc:subject/>
  <dc:title/>
</cp:coreProperties>
</file>