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09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15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UNIÃO QUÍMICA FARMACÊUTICA NACIONAL S/A - CNPJ: 60.665.981/0007-03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BROMAZEPAM - 6 MG COM CT BL AL PLAS TRANS X 30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 1830159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vog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Considerando o laudo de contraprova 635.CP.0/2019 e a Ata n°162/2019, da análise realizada em 03/12/2019, com resultado satisfatório para teor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quisa.in.gov.br/imprensa/jsp/visualiza/index.jsp?jornal=515&amp;pagina=37&amp;data=15/01/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6:00Z</dcterms:created>
  <dc:creator>adrianoalves</dc:creator>
  <dc:description/>
  <dc:language>en-US</dc:language>
  <cp:lastModifiedBy>josejunior</cp:lastModifiedBy>
  <dcterms:modified xsi:type="dcterms:W3CDTF">2020-01-31T13:06:00Z</dcterms:modified>
  <cp:revision>2</cp:revision>
  <dc:subject/>
  <dc:title/>
</cp:coreProperties>
</file>