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168/2019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22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W. R. SOARES - INDÚSTRIA E COMÉRCIO DE COSMÉTICOS</w:t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Todos os produtos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Apreensão e inuti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Proibição da import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apreensão e proibição da comercialização, da distribuição, da fabricação, da importação, da propaganda e do us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Foi considerada a comercialização/exposição à venda/fabricação do produto sem registro por empresa sem autorização de funcionamento para a fabricação, infringindo os arts. 2º e 12 da Lei 6360/1976 e tendo em vista o previsto nos arts 6º, 7º e inciso I do art. 67 da Lei 6360/1976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w r soares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w r soares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168-de-21-de-janeiro-de-2020-2391842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55:00Z</dcterms:created>
  <dc:creator>adrianoalves</dc:creator>
  <dc:description/>
  <dc:language>en-US</dc:language>
  <cp:lastModifiedBy>josejunior</cp:lastModifiedBy>
  <dcterms:modified xsi:type="dcterms:W3CDTF">2020-01-31T12:55:00Z</dcterms:modified>
  <cp:revision>2</cp:revision>
  <dc:subject/>
  <dc:title/>
</cp:coreProperties>
</file>