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108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15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HISAMITSU FARMACÊUTICA DO BRASIL LTDA</w:t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Salonpas Adesivo - 36 MG + 33 MG + 7,1 MG ADES TRANSD ENV AL X 4 UN TAM PEQ 6,5 CM X 4,2 CM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: 890801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: recolhimento voluntário e suspensão da comercialização, da distribuição e do uso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Comunicado de recolhimento voluntário, em razão da apresentação com 4 unidades ter sido envelopada em embalagem primária indicando conteúdo de 10 unidades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hisamitsu farmacêutica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hisamitsu farmacêutica</w:t>
      </w: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salonpas adesivo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salonpas adesivo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</w:p>
    <w:p>
      <w:pPr>
        <w:pStyle w:val="Normal"/>
        <w:shd w:fill="F1F3F5" w:val="clear"/>
        <w:spacing w:lineRule="auto" w:line="240" w:before="0" w:after="0"/>
        <w:jc w:val="righ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VOLTAR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108-de-14-de-janeiro-de-2020-2380916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05:00Z</dcterms:created>
  <dc:creator>adrianoalves</dc:creator>
  <dc:description/>
  <dc:language>en-US</dc:language>
  <cp:lastModifiedBy>josejunior</cp:lastModifiedBy>
  <dcterms:modified xsi:type="dcterms:W3CDTF">2020-01-31T13:05:00Z</dcterms:modified>
  <cp:revision>2</cp:revision>
  <dc:subject/>
  <dc:title/>
</cp:coreProperties>
</file>