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259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30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CIMED INDÚSTRIA DE MEDICAMENTOS LTDA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CLORIDRATO DE RANITIDINA - 150 MG COM REV CT STR AL X 20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: 1716672; 1803024; 1803782; 1806536; 1806624; 1808125; 1808126; 1809319; 1809395; 1810302; 1811240; 1811538; 1811593; 1812098; 1813236; 1813237; 1814361; 1815651; 1815768; 1816999; 1817000; 1817001; 1817002; 1817385; 1817586; 1820694.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CLORIDRATO DE RANITIDINA - 150 MG COM REV CT STR AL X 20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: 1820695; 1820696; 1820697; 1900387; 1900388; 1900742; 1900851; 1901934; 1901935; 1901936; 1904142; 1904283; 1904475; 1904476; 1904477; 1904478; 1907108; 1907109; 1907110; 1907111; 1907112; 1907687; 1908560; 1908561.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CLORIDRATO DE RANITIDINA - 150 MG COM REV CT STR AL X 20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: 1908562; 1910205; 1910206; 1910207; 1910208; 1910329; 1911454; 1911455; 1911456; 1913122; 1917534; 1917536; 1920047 e 1920081.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ULCEROCIN - 150 MG COM REV CT STR AL X 20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: 1716671; 1803025; 1806239; 1808115; 1808119; 1809479; 1809480; 1811560; 1813121; 1813122; 1817003; 1818256; 1820693; 1900389; 1902215; 1902818; 1907113; 1908563; 1910328; 1911772; 1911773; 1916918 e 1916995.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recolhimento voluntário e suspensão da comercialização, da distribuição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Ação de recolhimento voluntário iniciada pela empresa e Resolução 3.210/2019, que suspendeu a comercialização, distribuição, importação e uso do Cloridrato de Ranitidina, fabricado pela empresa ORCHEV PHARMA PRIVATE. LTD, tendo em vista suspensão pelo European Directorate for the Quality of Medicines &amp; HealthCare do certificado de adequabilidade em razão da presença da impureza NDMA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cloridrato de ranitidina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cloridrato de ranitidina</w:t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cimed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cimed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cimed indústria de medicamentos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cimed indústria de medicamentos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ulcerocin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ulcerocin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</w:p>
    <w:p>
      <w:pPr>
        <w:pStyle w:val="Normal"/>
        <w:shd w:fill="F1F3F5" w:val="clear"/>
        <w:spacing w:lineRule="auto" w:line="240" w:before="0" w:after="0"/>
        <w:jc w:val="righ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VOLTAR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en/web/dou/-/resolucao-re-n-259-de-29-de-janeiro-de-2020-24057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55:00Z</dcterms:created>
  <dc:creator>adrianoalves</dc:creator>
  <dc:description/>
  <dc:language>en-US</dc:language>
  <cp:lastModifiedBy>josejunior</cp:lastModifiedBy>
  <dcterms:modified xsi:type="dcterms:W3CDTF">2020-01-31T12:55:00Z</dcterms:modified>
  <cp:revision>2</cp:revision>
  <dc:subject/>
  <dc:title/>
</cp:coreProperties>
</file>