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01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3"/>
          <w:szCs w:val="23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3"/>
            <w:u w:val="single"/>
            <w:lang w:eastAsia="pt-BR"/>
          </w:rPr>
          <w:t>Resolução Específica nº : 00116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19"/>
          <w:szCs w:val="19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19"/>
          <w:szCs w:val="19"/>
          <w:lang w:eastAsia="pt-BR"/>
        </w:rPr>
        <w:t>Data de publicação : 24/01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Lima &amp; Pergher Indústria, Comércio e Representações Ltda, CNPJ nº 22.685.341/0006-95</w:t>
      </w:r>
    </w:p>
    <w:p>
      <w:pPr>
        <w:pStyle w:val="Normal"/>
        <w:shd w:fill="F9F9F9" w:val="clear"/>
        <w:spacing w:lineRule="auto" w:line="240" w:before="0" w:after="188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Start Desinfetante Líquido Clorado.</w:t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Todos os lotes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Revogação Parcial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Considerando documentação encaminhada pela empresa Lima &amp; Pergher Indústria, Comércio e Representações Ltda, comprobatória da realização do estudo de estabilidade de longa duração do produto Start Desinfetante Líquido Clorado.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squisa.in.gov.br/imprensa/jsp/visualiza/index.jsp?jornal=515&amp;pagina=99&amp;data=17/01/20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08:00Z</dcterms:created>
  <dc:creator>adrianoalves</dc:creator>
  <dc:description/>
  <dc:language>en-US</dc:language>
  <cp:lastModifiedBy>josejunior</cp:lastModifiedBy>
  <dcterms:modified xsi:type="dcterms:W3CDTF">2020-01-31T13:08:00Z</dcterms:modified>
  <cp:revision>2</cp:revision>
  <dc:subject/>
  <dc:title/>
</cp:coreProperties>
</file>