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08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15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Wegbo Content Marketing Direto Eireli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XTRAGEL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BLOCKCARB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XTRASIZE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DURATRON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Armazena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apreensão e inutilização e proibição do armazenamento, da comercialização, da distribuição, da fabricação, da propaganda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omprovação da comercialização dos produtos sem registro, em desacordo com os artigos 12, 50 e 59 da Lei 6.360/1976, por meio do endereço http://www.celsofonseca.com.br, ficando também determinada a proibição da publicidade e comércio de quaisquer outros medicamentos nesse sítio eletrônico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xtragel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xtragel</w:t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blockcarb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blockcarb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xtrasize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xtrasize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duratron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duratron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wegbo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wegbo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www.celsofonseca.com.br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www.celsofonseca.com.br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108-de-14-de-janeiro-de-2020-2380916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1:00Z</dcterms:created>
  <dc:creator>adrianoalves</dc:creator>
  <dc:description/>
  <dc:language>en-US</dc:language>
  <cp:lastModifiedBy>josejunior</cp:lastModifiedBy>
  <dcterms:modified xsi:type="dcterms:W3CDTF">2020-01-31T13:01:00Z</dcterms:modified>
  <cp:revision>2</cp:revision>
  <dc:subject/>
  <dc:title/>
</cp:coreProperties>
</file>