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103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10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Cervejaria Três Lobos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ERVEJA BELOHORIZONTINA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: L1 1348; L2 134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proibição da comercialização e da distribuiçã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Foram consideradas: investigação conjunta do CIEVS Minas e CIEVS BH dos casos de insuficiência renal e alterações neurológicas, supostamente associados ao consumo da cerveja Belorizontina; manifestação de Perito Criminal da Polícia Civil do Estado de Minas Gerais que informa presença da substância dietilenoglicol nos respectivos lotes; e dispositivos legais aplicáveis ao caso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103-de-10-de-janeiro-de-2020-2375189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7:00Z</dcterms:created>
  <dc:creator>adrianoalves</dc:creator>
  <dc:description/>
  <dc:language>en-US</dc:language>
  <cp:lastModifiedBy>josejunior</cp:lastModifiedBy>
  <dcterms:modified xsi:type="dcterms:W3CDTF">2020-01-31T13:07:00Z</dcterms:modified>
  <cp:revision>2</cp:revision>
  <dc:subject/>
  <dc:title/>
</cp:coreProperties>
</file>