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261/2019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30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BRAINFARMA INDÚSTRIA QUÍMICA E FARMACÊUTICA S.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FLOMICIN - 100 MG CAP GEL DURA CT FR VD INC X 12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1317M0177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FLOMICIN - 200 MG PO LIOF CT 04 ENV AL POLIET X 1G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B17M2955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municado de recolhimento voluntário apresentado pela empresa, em razão de desvio de qualidade relativo ao aspecto do medicamento, e considerando o art. 62 inciso IV da Lei nº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261-de-29-de-janeiro-de-2020-2405699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9:00Z</dcterms:created>
  <dc:creator>adrianoalves</dc:creator>
  <dc:description/>
  <dc:language>en-US</dc:language>
  <cp:lastModifiedBy>josejunior</cp:lastModifiedBy>
  <dcterms:modified xsi:type="dcterms:W3CDTF">2020-01-31T12:59:00Z</dcterms:modified>
  <cp:revision>2</cp:revision>
  <dc:subject/>
  <dc:title/>
</cp:coreProperties>
</file>