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01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3"/>
          <w:szCs w:val="23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3"/>
            <w:u w:val="single"/>
            <w:lang w:eastAsia="pt-BR"/>
          </w:rPr>
          <w:t>Resolução Específica nº : 00108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19"/>
          <w:szCs w:val="19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19"/>
          <w:szCs w:val="19"/>
          <w:lang w:eastAsia="pt-BR"/>
        </w:rPr>
        <w:t>Data de publicação : 15/01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OPEM REPRESENTAÇÃO IMPORTADORA EXPORTADORA E DISTRIBUIDORA LTDA</w:t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ALPROXY - 500 MCG/ML SOL INJ CT AMP VD AMB X 1 ML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s a partir de 28/11/2017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shd w:fill="F9F9F9" w:val="clear"/>
        <w:spacing w:lineRule="auto" w:line="240" w:before="0" w:after="188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ALPROXY - 500 MCG/ML SOL INJ CT 5 AMP VD AMB X 1 ML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s a partir de 28/11/2017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Comercializ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Distribui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Import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Ações de fiscalização: recolhimento e suspensão da comercialização, da distribuição, da importação e do uso.</w:t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Constatação da fabricação irregular do medicamento, durante inspeção para verificação de Boas Práticas de Fabricação, realizada de 18/11/2019 a 22/11/2019 na empresa Bag HealthCare GmbH, em desacordo com a RDC 301/2019: Arts. 8º (inciso XIII), 41, 71 (§ 3º), 331 (inciso V) e IN 35/2019: Arts. 36, 65 (§ 1º), 91, 94, 101, 113, 155, 156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fldChar w:fldCharType="begin"/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opem"</w:instrTex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 </w: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opem</w:t>
      </w:r>
      <w:r>
        <w:fldChar w:fldCharType="begin"/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alproxy"</w:instrTex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 alproxy</w: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108-de-14-de-janeiro-de-2020-23809167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03:00Z</dcterms:created>
  <dc:creator>adrianoalves</dc:creator>
  <dc:description/>
  <dc:language>en-US</dc:language>
  <cp:lastModifiedBy>josejunior</cp:lastModifiedBy>
  <dcterms:modified xsi:type="dcterms:W3CDTF">2020-01-31T13:03:00Z</dcterms:modified>
  <cp:revision>2</cp:revision>
  <dc:subject/>
  <dc:title/>
</cp:coreProperties>
</file>