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70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2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Aché Laboratórios Farmacêuticos S.A.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 mg/ml XPE CT FR VD AMB x 120 ml + Cop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150 mg com REV CT BL AL/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1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300 mg com REV CT BL AL/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1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Label - 15 mg/ml XPE CT FR VD AMB x 120 ml + COP + SER DOS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2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Label - 150 mg com REV CT BL AL AL x 2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3/20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 em vigilância sanitária: recolhimento voluntári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Presença da impureza nitrosamina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cloridrato de ranitidina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cloridrato de ranitidina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aché laboratórios farmacêuticos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aché laboratórios farmacêuticos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label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label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170-de-21-de-janeiro-de-2020-2391840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9:00Z</dcterms:created>
  <dc:creator>adrianoalves</dc:creator>
  <dc:description/>
  <dc:language>en-US</dc:language>
  <cp:lastModifiedBy>josejunior</cp:lastModifiedBy>
  <dcterms:modified xsi:type="dcterms:W3CDTF">2020-01-31T13:09:00Z</dcterms:modified>
  <cp:revision>2</cp:revision>
  <dc:subject/>
  <dc:title/>
</cp:coreProperties>
</file>