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9F9F9" w:val="clear"/>
        <w:spacing w:lineRule="atLeast" w:line="501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3"/>
          <w:szCs w:val="23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3"/>
            <w:u w:val="single"/>
            <w:lang w:eastAsia="pt-BR"/>
          </w:rPr>
          <w:t>Resolução Específica nº : 00108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19"/>
          <w:szCs w:val="19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19"/>
          <w:szCs w:val="19"/>
          <w:lang w:eastAsia="pt-BR"/>
        </w:rPr>
        <w:t>Data de publicação : 15/01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</w:t>
      </w:r>
      <w:r>
        <w:rPr>
          <w:rFonts w:eastAsia="Times New Roman" w:cs="Arial" w:ascii="Arial" w:hAnsi="Arial"/>
          <w:color w:val="172938"/>
          <w:sz w:val="16"/>
          <w:lang w:eastAsia="pt-BR"/>
        </w:rPr>
        <w:t>BLAU FARMACÊUTICA S.A.</w:t>
      </w:r>
    </w:p>
    <w:p>
      <w:pPr>
        <w:pStyle w:val="Normal"/>
        <w:shd w:fill="F9F9F9" w:val="clear"/>
        <w:spacing w:lineRule="auto" w:line="240" w:before="0" w:after="188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Oxacilina sódica - 500 MG PÓ INJ CX 100 FA VD TRANS (EMB HOSP)</w:t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Lote: 18100729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</w:p>
    <w:p>
      <w:pPr>
        <w:pStyle w:val="Normal"/>
        <w:pBdr>
          <w:top w:val="single" w:sz="4" w:space="3" w:color="F2F2F2"/>
          <w:left w:val="single" w:sz="4" w:space="5" w:color="F2F2F2"/>
          <w:bottom w:val="single" w:sz="4" w:space="2" w:color="F2F2F2"/>
          <w:right w:val="single" w:sz="4" w:space="5" w:color="F2F2F2"/>
        </w:pBdr>
        <w:shd w:fill="F9F9F9" w:val="clear"/>
        <w:spacing w:lineRule="auto" w:line="240" w:before="188" w:after="188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Recolhiment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a Comercializa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a Distribui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o Us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Ações de fiscalização: recolhimento e suspensão da comercialização, da distribuição e do uso.</w:t>
      </w:r>
    </w:p>
    <w:p>
      <w:pPr>
        <w:pStyle w:val="Normal"/>
        <w:pBdr>
          <w:top w:val="single" w:sz="4" w:space="3" w:color="F2F2F2"/>
          <w:left w:val="single" w:sz="4" w:space="5" w:color="F2F2F2"/>
          <w:bottom w:val="single" w:sz="4" w:space="2" w:color="F2F2F2"/>
          <w:right w:val="single" w:sz="4" w:space="5" w:color="F2F2F2"/>
        </w:pBdr>
        <w:shd w:fill="F9F9F9" w:val="clear"/>
        <w:spacing w:lineRule="auto" w:line="240" w:before="188" w:after="188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</w:t>
      </w:r>
      <w:r>
        <w:rPr>
          <w:rFonts w:eastAsia="Times New Roman" w:cs="Arial" w:ascii="Arial" w:hAnsi="Arial"/>
          <w:color w:val="172938"/>
          <w:sz w:val="16"/>
          <w:lang w:eastAsia="pt-BR"/>
        </w:rPr>
        <w:t>Presença de corpo estranho no frasco ampola do medicamento e descumprimento das Boas Práticas de Fabricação.</w:t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web/dou/-/resolucao-re-n-108-de-14-de-janeiro-de-2020-23809167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00:00Z</dcterms:created>
  <dc:creator>adrianoalves</dc:creator>
  <dc:description/>
  <dc:language>en-US</dc:language>
  <cp:lastModifiedBy>josejunior</cp:lastModifiedBy>
  <dcterms:modified xsi:type="dcterms:W3CDTF">2020-01-31T13:00:00Z</dcterms:modified>
  <cp:revision>2</cp:revision>
  <dc:subject/>
  <dc:title/>
</cp:coreProperties>
</file>