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25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30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FARMA INDÚSTRIA FARMACÊUTICA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150 MG COM REV CT STR 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: 1803023; 1806667; 1809468; 1811237; 1813235; 1815769; 1820698; 1901937; 1904143; 1907098; 1908663; 1908730; 1910355; 1912705; 1912706; 1917932 e 1918171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voluntário e suspensão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Ação de recolhimento voluntário iniciada pela empresa e Resolução 3.210/2019, que suspendeu a comercialização, distribuição, importação e uso do Cloridrato de Ranitidina, fabricado pela empresa ORCHEV PHARMA PRIVATE. LTD., tendo em vista a suspensão pelo European Directorate for the Quality of Medicines &amp; HealthCare do certificado de adequabilidade em razão da presença da impureza NDMA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259-de-29-de-janeiro-de-2020-24057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6:00Z</dcterms:created>
  <dc:creator>adrianoalves</dc:creator>
  <dc:description/>
  <dc:language>en-US</dc:language>
  <cp:lastModifiedBy>josejunior</cp:lastModifiedBy>
  <dcterms:modified xsi:type="dcterms:W3CDTF">2020-01-31T12:56:00Z</dcterms:modified>
  <cp:revision>2</cp:revision>
  <dc:subject/>
  <dc:title/>
</cp:coreProperties>
</file>