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67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21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Empresa clandestin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DEPURATIVO DO SANGUE COMPOSTO - MARCA VILLAGE NUTRITION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1/01/2020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proibição da comercialização, da distribuição e da fabricaçã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O produto é clandestino. Houve fraude acerca da procedência com indicação enganosa do fabricante/comerciante, além de ser praticada alegação medicamentosa não permitida para alimentos. A empresa desconhecida infringiu os seguintes dispositivos legais: Decreto-Lei nº 986, RDC 17/1999, RDC 18/1999, RDC 23/2000, RDC 259/2002. Foram consideradas também as leis 6.437/77 e 9.872/99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167-de-20-de-janeiro-de-2020-2389721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6:00Z</dcterms:created>
  <dc:creator>adrianoalves</dc:creator>
  <dc:description/>
  <dc:language>en-US</dc:language>
  <cp:lastModifiedBy>josejunior</cp:lastModifiedBy>
  <dcterms:modified xsi:type="dcterms:W3CDTF">2020-01-31T12:56:00Z</dcterms:modified>
  <cp:revision>2</cp:revision>
  <dc:subject/>
  <dc:title/>
</cp:coreProperties>
</file>