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67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1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INP INDUSTRIA DE ALIMENTOS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ZYMELIFT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1/2001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, proibição da comercialização, da distribuição, da fabricação e suspensão da propaganda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O produto é IRREGULAR, SEM O DEVIDO REGISTRO SANITÁRIO OBRIGATÓRIO, e com atribuição de alegações não permitidas para alimentos. A empresa infringiu diversos dispositivos legais, tais como RDCs 17 e 18/1999, RDC 27/2010, RDC 240/2018, RDC 243/2018, RDC 54/2014, RDC 259/2002, arts. 21, 23 e 31 do Decreto-Lei nº 986. Decisão também pautada nas leis 6.437/77 e 9.872/99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inp indústria de alimentos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inp indústria de alimentos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zymelift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zymelift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167-de-20-de-janeiro-de-2020-2389721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9:00Z</dcterms:created>
  <dc:creator>adrianoalves</dc:creator>
  <dc:description/>
  <dc:language>en-US</dc:language>
  <cp:lastModifiedBy>josejunior</cp:lastModifiedBy>
  <dcterms:modified xsi:type="dcterms:W3CDTF">2020-01-31T13:09:00Z</dcterms:modified>
  <cp:revision>2</cp:revision>
  <dc:subject/>
  <dc:title/>
</cp:coreProperties>
</file>