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nielealv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nielealves@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