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spacing w:lineRule="auto" w:line="360"/>
        <w:jc w:val="center"/>
        <w:rPr>
          <w:rFonts w:ascii="Arial" w:hAnsi="Arial" w:cs="Arial"/>
          <w:b/>
          <w:b/>
          <w:sz w:val="4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8110</wp:posOffset>
            </wp:positionH>
            <wp:positionV relativeFrom="paragraph">
              <wp:posOffset>74295</wp:posOffset>
            </wp:positionV>
            <wp:extent cx="981075" cy="1019175"/>
            <wp:effectExtent l="0" t="0" r="0" b="0"/>
            <wp:wrapTight wrapText="bothSides">
              <wp:wrapPolygon edited="0">
                <wp:start x="10062" y="0"/>
                <wp:lineTo x="5443" y="0"/>
                <wp:lineTo x="2929" y="2420"/>
                <wp:lineTo x="2929" y="12918"/>
                <wp:lineTo x="-416" y="12918"/>
                <wp:lineTo x="-416" y="15339"/>
                <wp:lineTo x="5867" y="19370"/>
                <wp:lineTo x="7965" y="21391"/>
                <wp:lineTo x="8805" y="21391"/>
                <wp:lineTo x="13000" y="21391"/>
                <wp:lineTo x="13417" y="21391"/>
                <wp:lineTo x="15930" y="19779"/>
                <wp:lineTo x="15930" y="19370"/>
                <wp:lineTo x="21807" y="16950"/>
                <wp:lineTo x="21807" y="12918"/>
                <wp:lineTo x="18869" y="12918"/>
                <wp:lineTo x="19709" y="3221"/>
                <wp:lineTo x="16355" y="0"/>
                <wp:lineTo x="12160" y="0"/>
                <wp:lineTo x="10062" y="0"/>
              </wp:wrapPolygon>
            </wp:wrapTight>
            <wp:docPr id="1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40"/>
          <w:lang w:val="en-US" w:eastAsia="en-US"/>
        </w:rPr>
        <w:t xml:space="preserve"> </w:t>
      </w:r>
    </w:p>
    <w:p>
      <w:pPr>
        <w:pStyle w:val="Header"/>
        <w:tabs>
          <w:tab w:val="clear" w:pos="708"/>
        </w:tabs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Prefeitura Municipal de Santa Luzia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Header"/>
        <w:tabs>
          <w:tab w:val="clear" w:pos="708"/>
          <w:tab w:val="left" w:pos="2265" w:leader="none"/>
        </w:tabs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retaria de Obras </w:t>
      </w:r>
    </w:p>
    <w:p>
      <w:pPr>
        <w:pStyle w:val="Normal"/>
        <w:spacing w:lineRule="auto" w:line="276" w:before="0" w:after="12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eclaração de Termo de Referência </w:t>
      </w:r>
    </w:p>
    <w:p>
      <w:pPr>
        <w:pStyle w:val="Normal"/>
        <w:spacing w:lineRule="auto" w:line="276" w:before="0" w:after="120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Arial" w:ascii="Arial" w:hAnsi="Arial"/>
        </w:rPr>
        <w:t xml:space="preserve">Declaro, que o termo de referência cujo objeto é a execução de reforma de instalações elétricas para suportar equipamentos de ar condicionado instalados ou a serem instalados na edificação que atende a Secretaria de Governo, Gabinete do Prefeito, Secretaria de Finanças e Procuradoria Municipal foi estruturado observando as diretrizes da Constituição Federal, da lei 8666/1993, do Tribunal de Contas da União, do Tribunal de Contas do Estado de Minas Gerais e observando as normas da ABNT, CREA, CAU e demais órgãos relacionados.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JETO BÁSICO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sponsável: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ILHA ORÇAMENTÁRIA, CRONOGRAMA FISICO-FINANCEIRO E MEMÓRIA DE CÁLCULO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sponsável: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TO DE PAVIMENTAÇÃO, SINALIZAÇÃO, DRENAGEM E ACESSIBILIDADE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sponsável: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spacing w:before="0" w:after="120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708"/>
          <w:tab w:val="left" w:pos="2265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3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055870" cy="3607435"/>
          <wp:effectExtent l="0" t="0" r="0" b="0"/>
          <wp:wrapNone/>
          <wp:docPr id="2" name="WordPictureWatermark3757652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7576525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055870" cy="3607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color w:val="000000"/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ivel1Char">
    <w:name w:val="Nivel1 Char"/>
    <w:basedOn w:val="Ttulo1Char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PargrafodaLista1">
    <w:name w:val="Parágrafo da Lista1"/>
    <w:basedOn w:val="Normal"/>
    <w:qFormat/>
    <w:pPr>
      <w:suppressAutoHyphens w:val="true"/>
      <w:ind w:left="720" w:hanging="0"/>
    </w:pPr>
    <w:rPr>
      <w:rFonts w:ascii="Ecofont_Spranq_eco_Sans;Calibri" w:hAnsi="Ecofont_Spranq_eco_Sans;Calibri" w:cs="Tahoma"/>
      <w:lang w:eastAsia="zh-CN"/>
    </w:rPr>
  </w:style>
  <w:style w:type="paragraph" w:styleId="Nivel1">
    <w:name w:val="Nivel1"/>
    <w:basedOn w:val="Heading1"/>
    <w:qFormat/>
    <w:pPr>
      <w:numPr>
        <w:ilvl w:val="0"/>
        <w:numId w:val="2"/>
      </w:numPr>
      <w:spacing w:lineRule="auto" w:line="276"/>
      <w:jc w:val="both"/>
      <w:outlineLvl w:val="9"/>
    </w:pPr>
    <w:rPr>
      <w:rFonts w:ascii="Arial" w:hAnsi="Arial" w:eastAsia="Times New Roman" w:cs="Times New Roman"/>
      <w:bCs w:val="false"/>
      <w:color w:val="000000"/>
    </w:rPr>
  </w:style>
  <w:style w:type="paragraph" w:styleId="ListaColoridanfase11">
    <w:name w:val="Lista Colorida - Ênfase 11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szCs w:val="20"/>
    </w:rPr>
  </w:style>
  <w:style w:type="paragraph" w:styleId="SemEspaamento">
    <w:name w:val="Sem Espaçamento"/>
    <w:qFormat/>
    <w:pPr>
      <w:widowControl/>
      <w:bidi w:val="0"/>
      <w:ind w:left="2268" w:hanging="0"/>
      <w:jc w:val="both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4:28:00Z</dcterms:created>
  <dc:creator>soniaaparecida</dc:creator>
  <dc:description/>
  <dc:language>en-US</dc:language>
  <cp:lastModifiedBy>maracustodio</cp:lastModifiedBy>
  <cp:lastPrinted>2021-04-08T14:53:00Z</cp:lastPrinted>
  <dcterms:modified xsi:type="dcterms:W3CDTF">2022-02-03T14:28:00Z</dcterms:modified>
  <cp:revision>2</cp:revision>
  <dc:subject/>
  <dc:title/>
</cp:coreProperties>
</file>